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wmf" ContentType="image/x-wmf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enter" w:pos="4536" w:leader="none"/>
          <w:tab w:val="center" w:pos="4860" w:leader="none"/>
          <w:tab w:val="left" w:pos="8280" w:leader="none"/>
          <w:tab w:val="right" w:pos="9072" w:leader="none"/>
          <w:tab w:val="right" w:pos="10773" w:leader="dot"/>
        </w:tabs>
        <w:jc w:val="center"/>
        <w:rPr/>
      </w:pPr>
      <w:r>
        <w:rPr>
          <w:sz w:val="28"/>
          <w:szCs w:val="28"/>
        </w:rPr>
        <w:t>ÁLTALÁNOS ISMERTETŐ</w:t>
      </w:r>
    </w:p>
    <w:p>
      <w:pPr>
        <w:pStyle w:val="Header"/>
        <w:tabs>
          <w:tab w:val="center" w:pos="4536" w:leader="none"/>
          <w:tab w:val="center" w:pos="4860" w:leader="none"/>
          <w:tab w:val="left" w:pos="8280" w:leader="none"/>
          <w:tab w:val="right" w:pos="9072" w:leader="none"/>
          <w:tab w:val="right" w:pos="10773" w:leader="dot"/>
        </w:tabs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Felújítás / </w:t>
      </w:r>
      <w:r>
        <w:rPr>
          <w:sz w:val="28"/>
          <w:szCs w:val="28"/>
          <w:u w:val="single"/>
        </w:rPr>
        <w:t>Beruházás</w:t>
      </w:r>
    </w:p>
    <w:p>
      <w:pPr>
        <w:pStyle w:val="Header"/>
        <w:tabs>
          <w:tab w:val="center" w:pos="4536" w:leader="none"/>
          <w:tab w:val="center" w:pos="4860" w:leader="none"/>
          <w:tab w:val="left" w:pos="8280" w:leader="none"/>
          <w:tab w:val="right" w:pos="9072" w:leader="none"/>
          <w:tab w:val="right" w:pos="10773" w:leader="dot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Listaszerbekezds"/>
        <w:spacing w:before="1200" w:after="10200"/>
        <w:contextualSpacing/>
        <w:jc w:val="center"/>
        <w:rPr>
          <w:rFonts w:ascii="Times New Roman" w:hAnsi="Times New Roman" w:cs="Times New Roman"/>
          <w:b/>
          <w:b/>
          <w:sz w:val="36"/>
          <w:szCs w:val="36"/>
          <w:u w:val="single"/>
        </w:rPr>
      </w:pPr>
      <w:r>
        <w:rPr>
          <w:rFonts w:cs="Times New Roman" w:ascii="Times New Roman" w:hAnsi="Times New Roman"/>
          <w:b/>
          <w:sz w:val="36"/>
          <w:szCs w:val="36"/>
          <w:u w:val="single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899795</wp:posOffset>
            </wp:positionH>
            <wp:positionV relativeFrom="paragraph">
              <wp:posOffset>8954770</wp:posOffset>
            </wp:positionV>
            <wp:extent cx="2990850" cy="466725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899795</wp:posOffset>
            </wp:positionH>
            <wp:positionV relativeFrom="paragraph">
              <wp:posOffset>8954770</wp:posOffset>
            </wp:positionV>
            <wp:extent cx="2990850" cy="46672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b/>
          <w:sz w:val="36"/>
          <w:szCs w:val="36"/>
          <w:u w:val="single"/>
        </w:rPr>
        <w:t>Kajánd-Farkaskút fogyasztók egyedi mérősítése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Jelenlegi állapot ismertetése 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Kajánd – Farkaskút pusztákat belső vezetékeinek anyaga, nyomvonala nem dokumentált a fogyasztók átalánydíjat fizetnek a vízszolgáltatásért.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Átnézeti helyszínrajz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8850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Átnézeti helyszínrajz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661025" cy="4258310"/>
                  <wp:effectExtent l="0" t="0" r="0" b="0"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61025" cy="4258310"/>
                          </a:xfrm>
                          <a:prstGeom prst="rect">
                            <a:avLst/>
                          </a:prstGeom>
                          <a:ln w="9525">
                            <a:solidFill>
                              <a:srgbClr val="000000"/>
                            </a:solidFill>
                          </a:ln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Kapcsolódó fontosabb létesítmények(ek): Kisbér térség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Érintett település(ek): Bábolna, Kajánd-Farkaskút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Helyrajzi szám(ok): 0273/1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Szolgalommal terhelendő vagy megszerzendő ingatlan(ok) helyrajzi száma(i): 0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color w:val="000000"/>
        </w:rPr>
        <w:t>A fejlesztés</w:t>
      </w:r>
      <w:r>
        <w:rPr/>
        <w:t xml:space="preserve"> szükségességének indoklása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845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  <w:bookmarkStart w:id="0" w:name="_Hlk118279069"/>
            <w:bookmarkStart w:id="1" w:name="_Hlk118279069"/>
            <w:bookmarkEnd w:id="1"/>
          </w:p>
          <w:p>
            <w:pPr>
              <w:pStyle w:val="Normal"/>
              <w:spacing w:lineRule="auto" w:line="276"/>
              <w:jc w:val="both"/>
              <w:rPr>
                <w:color w:val="FF0000"/>
                <w:sz w:val="20"/>
                <w:szCs w:val="20"/>
              </w:rPr>
            </w:pPr>
            <w:r>
              <w:rPr>
                <w:sz w:val="20"/>
                <w:szCs w:val="20"/>
              </w:rPr>
              <w:t>Szabályos a kor követelményeinek megfelelő ivóvíz hálózat mérőaknákkal vízmérőkkel, a tüzivíz is biztosítható a kiépítendő rendszeren (jelenleg nincs tüzivíz vételére lehetőség). A fogyasztók egyedi a tényleges fogyasztásuk után fizetnék a vízdíjat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Műszaki tartalom 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1989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A vezeték Bábolna határából indulna, és a közút mellett haladva érné el és csatlakozna a Kajánd-Farkaskúti rendszerhez. A vezeték lakott területet nem érintene, és a közút nyomvonalát követné.  Bábolna határában a csatlakozás történhet a tervezett Bábolnai glóbusztöltő vezetékhez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color w:val="000000"/>
        </w:rPr>
        <w:t>Eszközszám / Leltárszám</w:t>
      </w:r>
      <w:r>
        <w:rPr/>
        <w:t>: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>
          <w:trHeight w:val="539" w:hRule="atLeast"/>
        </w:trPr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-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Alátámasztó számítások </w:t>
      </w:r>
    </w:p>
    <w:tbl>
      <w:tblPr>
        <w:tblW w:w="93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4"/>
      </w:tblGrid>
      <w:tr>
        <w:trPr>
          <w:trHeight w:val="781" w:hRule="atLeast"/>
        </w:trPr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ind w:left="57" w:hanging="0"/>
              <w:jc w:val="both"/>
              <w:rPr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A fogyasztók egyedi a tényleges fogyasztásuk után fizetnék a vízdíjat.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color w:val="000000"/>
        </w:rPr>
        <w:t xml:space="preserve">Technológiai leírás és </w:t>
      </w:r>
      <w:r>
        <w:rPr/>
        <w:t>folyamatábra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>
          <w:trHeight w:val="1320" w:hRule="atLeast"/>
        </w:trPr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>Technológiai leírás: -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Technológiai folyamatábra: -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Hatósági engedélyek / kötelezések 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incs</w:t>
            </w:r>
          </w:p>
        </w:tc>
      </w:tr>
    </w:tbl>
    <w:p>
      <w:pPr>
        <w:pStyle w:val="Normal"/>
        <w:spacing w:lineRule="auto" w:line="360"/>
        <w:ind w:left="14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A fejlesztés elmaradásával járó kockázat</w:t>
      </w:r>
    </w:p>
    <w:tbl>
      <w:tblPr>
        <w:tblW w:w="9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5"/>
      </w:tblGrid>
      <w:tr>
        <w:trPr>
          <w:trHeight w:val="1242" w:hRule="atLeast"/>
        </w:trPr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57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57" w:hanging="0"/>
              <w:jc w:val="both"/>
              <w:rPr>
                <w:color w:val="000000"/>
                <w:sz w:val="20"/>
                <w:szCs w:val="20"/>
              </w:rPr>
            </w:pPr>
            <w:r>
              <w:rPr>
                <w:sz w:val="20"/>
                <w:szCs w:val="20"/>
              </w:rPr>
              <w:t>Az ivóvíz minőségének romlása miatt a fogyasztói reklamációk növekedése, a csőtörések megnövekedése.</w:t>
            </w:r>
          </w:p>
        </w:tc>
      </w:tr>
    </w:tbl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öltségszámítás</w:t>
      </w:r>
    </w:p>
    <w:tbl>
      <w:tblPr>
        <w:tblW w:w="95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0"/>
      </w:tblGrid>
      <w:tr>
        <w:trPr>
          <w:trHeight w:val="572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jc w:val="both"/>
              <w:rPr>
                <w:b/>
                <w:b/>
                <w:color w:val="000000"/>
                <w:sz w:val="16"/>
                <w:szCs w:val="16"/>
              </w:rPr>
            </w:pPr>
            <w:r>
              <w:rPr>
                <w:b/>
                <w:color w:val="000000"/>
                <w:sz w:val="16"/>
                <w:szCs w:val="16"/>
              </w:rPr>
            </w:r>
          </w:p>
        </w:tc>
      </w:tr>
      <w:tr>
        <w:trPr>
          <w:trHeight w:val="11906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Alkalmazott költségszámítás (releváns aláhúzandó):</w:t>
            </w:r>
          </w:p>
          <w:p>
            <w:pPr>
              <w:pStyle w:val="Listaszerbekezds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ervezői költségbecslés</w:t>
            </w:r>
          </w:p>
          <w:p>
            <w:pPr>
              <w:pStyle w:val="Listaszerbekezds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Vállalkozó részletes ajánlata</w:t>
            </w:r>
          </w:p>
          <w:p>
            <w:pPr>
              <w:pStyle w:val="Listaszerbekezds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erc költségvetés készítő</w:t>
            </w:r>
          </w:p>
          <w:p>
            <w:pPr>
              <w:pStyle w:val="Listaszerbekezds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Társaság saját költségbecslése </w:t>
            </w:r>
          </w:p>
          <w:p>
            <w:pPr>
              <w:pStyle w:val="Listaszerbekezds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u w:val="single"/>
              </w:rPr>
              <w:t>Egyéb:</w:t>
            </w: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 amennyiben nem rendelkezik a fenti lehetőségek közül egyikkel sem, akkor az alábbi táblázat töltése szükséges</w:t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551940</wp:posOffset>
                      </wp:positionV>
                      <wp:extent cx="5124450" cy="609790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24450" cy="6097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850"/>
                                    <w:gridCol w:w="1686"/>
                                    <w:gridCol w:w="1701"/>
                                    <w:gridCol w:w="1833"/>
                                  </w:tblGrid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Munkane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nya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nettó eFt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Díj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nettó eFt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Tervezett költség (nettó eFt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5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Tervezés, engedélyezés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4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5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öldmunk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5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Vezetékfekteté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58 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5 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3 717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6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Ideiglenes üze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6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Építész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6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/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szközbeszerzé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6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Gép, technológiai szerelé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6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lektromos, irányítástechnik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6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Élőre kötés, Üzembehelyezé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Egyéb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fentiekbe nem sorolható egyéb költség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Tartalék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amennyiben releváns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Összesen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58 01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5 7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83 717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3.5pt;height:480.15pt;mso-wrap-distance-left:7.05pt;mso-wrap-distance-right:7.05pt;mso-wrap-distance-top:0pt;mso-wrap-distance-bottom:0pt;margin-top:122.2pt;mso-position-vertical-relative:page;margin-left:31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50"/>
                              <w:gridCol w:w="1686"/>
                              <w:gridCol w:w="1701"/>
                              <w:gridCol w:w="1833"/>
                            </w:tblGrid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unkanem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ny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nettó eFt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íj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nettó eFt)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rvezett költség (nettó eF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ervezés, engedélyezés 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4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öldmunka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ezetékfektetés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58 0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5 700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3 717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Ideiglenes üzem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Építészet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Eszközbeszerzés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Gép, technológiai szerelés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Elektromos, irányítástechnika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Élőre kötés, Üzembehelyezés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gyé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fentiekbe nem sorolható egyéb költség)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artalék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amennyiben releváns)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58 017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5 700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83 717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spacing w:before="0" w:after="200"/>
              <w:ind w:left="360" w:hanging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énzügyi forrás bemutatása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napToGrid w:val="false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Listaszerbekezds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ervezett forrástípus (releváns aláhúzandó):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Központi költségvetés vagyonfejezet központi kezelésű előirányzata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EM rendelet 2. melléklet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Közműfejlesztési hozzájárulás 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Hazai forrás 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Uniós Támogatás 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Önerő 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Banki hitel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Használati díj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Egyéb külső forrás 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Pályázati forrás 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u w:val="single"/>
              </w:rPr>
              <w:t xml:space="preserve">Forráshiány </w:t>
            </w:r>
          </w:p>
          <w:p>
            <w:pPr>
              <w:pStyle w:val="Listaszerbekezds"/>
              <w:widowControl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u w:val="single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ellékletek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sz. melléklet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-</w:t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sz. melléklet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3610" w:leader="none"/>
        </w:tabs>
        <w:rPr/>
      </w:pPr>
      <w:r>
        <w:rPr/>
        <w:tab/>
      </w:r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283" w:top="567" w:footer="4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>
        <w:lang w:val="en-US" w:eastAsia="en-US"/>
      </w:rPr>
      <w:drawing>
        <wp:inline distT="0" distB="0" distL="0" distR="0">
          <wp:extent cx="2020570" cy="126365"/>
          <wp:effectExtent l="0" t="0" r="0" b="0"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6" r="-7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2020570" cy="12636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638175" cy="804545"/>
          <wp:effectExtent l="0" t="0" r="0" b="0"/>
          <wp:docPr id="6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0" r="-1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38175" cy="80454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color w:val="000000"/>
      <w:sz w:val="16"/>
      <w:szCs w:val="16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>
      <w:rFonts w:ascii="Symbol" w:hAnsi="Symbol" w:cs="Symbol"/>
      <w:color w:val="000000"/>
      <w:sz w:val="16"/>
      <w:szCs w:val="16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16"/>
      <w:szCs w:val="16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Highlighted">
    <w:name w:val="highlighted"/>
    <w:basedOn w:val="Bekezdsalapbett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Uszov">
    <w:name w:val="EUszov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NormlWeb">
    <w:name w:val="Normál (Web)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wmf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7-10T06:45:00Z</dcterms:created>
  <dc:creator>Molnár Nikolett</dc:creator>
  <dc:description/>
  <cp:keywords/>
  <dc:language>en-US</dc:language>
  <cp:lastModifiedBy>Magné Szilágyi Tünde</cp:lastModifiedBy>
  <cp:lastPrinted>2025-02-20T09:12:00Z</cp:lastPrinted>
  <dcterms:modified xsi:type="dcterms:W3CDTF">2025-08-08T10:21:00Z</dcterms:modified>
  <cp:revision>8</cp:revision>
  <dc:subject/>
  <dc:title>DRV ZRT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517EC61402CBC45A100A0BCC044654E</vt:lpwstr>
  </property>
  <property fmtid="{D5CDD505-2E9C-101B-9397-08002B2CF9AE}" pid="4" name="TaxCatchAll">
    <vt:lpwstr/>
  </property>
  <property fmtid="{D5CDD505-2E9C-101B-9397-08002B2CF9AE}" pid="5" name="TemplateUrl">
    <vt:lpwstr/>
  </property>
  <property fmtid="{D5CDD505-2E9C-101B-9397-08002B2CF9AE}" pid="6" name="TriggerFlowInfo">
    <vt:lpwstr/>
  </property>
  <property fmtid="{D5CDD505-2E9C-101B-9397-08002B2CF9AE}" pid="7" name="_ExtendedDescription">
    <vt:lpwstr/>
  </property>
  <property fmtid="{D5CDD505-2E9C-101B-9397-08002B2CF9AE}" pid="8" name="display_urn:schemas-microsoft-com:office:office#Author">
    <vt:lpwstr>Hegyes Marianna</vt:lpwstr>
  </property>
  <property fmtid="{D5CDD505-2E9C-101B-9397-08002B2CF9AE}" pid="9" name="display_urn:schemas-microsoft-com:office:office#Editor">
    <vt:lpwstr>Hegyes Marianna</vt:lpwstr>
  </property>
  <property fmtid="{D5CDD505-2E9C-101B-9397-08002B2CF9AE}" pid="10" name="lcf76f155ced4ddcb4097134ff3c332f">
    <vt:lpwstr/>
  </property>
  <property fmtid="{D5CDD505-2E9C-101B-9397-08002B2CF9AE}" pid="11" name="xd_ProgID">
    <vt:lpwstr/>
  </property>
  <property fmtid="{D5CDD505-2E9C-101B-9397-08002B2CF9AE}" pid="12" name="xd_Signature">
    <vt:lpwstr/>
  </property>
</Properties>
</file>